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Форма 9д-1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яемые:</w:t>
      </w:r>
      <w:r>
        <w:rPr>
          <w:rFonts w:cs="Times New Roman" w:ascii="Times New Roman" w:hAnsi="Times New Roman"/>
          <w:b/>
          <w:sz w:val="20"/>
          <w:szCs w:val="20"/>
        </w:rPr>
        <w:t xml:space="preserve"> АО «Надымское авиапредприятие»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На территории:</w:t>
      </w:r>
      <w:r>
        <w:rPr>
          <w:rFonts w:cs="Times New Roman" w:ascii="Times New Roman" w:hAnsi="Times New Roman"/>
          <w:b/>
          <w:sz w:val="20"/>
          <w:szCs w:val="20"/>
        </w:rPr>
        <w:t xml:space="preserve"> аэропорта Надым 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период:  сезон</w:t>
      </w:r>
      <w:r>
        <w:rPr>
          <w:rFonts w:cs="Times New Roman" w:ascii="Times New Roman" w:hAnsi="Times New Roman"/>
          <w:b/>
          <w:sz w:val="20"/>
          <w:szCs w:val="20"/>
        </w:rPr>
        <w:t xml:space="preserve">  Лето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1 (28.03.2021 - 30.10.2021)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Сведения о юридическом лице: </w:t>
      </w:r>
      <w:r>
        <w:rPr>
          <w:rFonts w:cs="Times New Roman" w:ascii="Times New Roman" w:hAnsi="Times New Roman"/>
          <w:b/>
          <w:sz w:val="20"/>
          <w:szCs w:val="20"/>
        </w:rPr>
        <w:t>АО «Надымское авиапредприятие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29730, Ямало-Ненецкий автономный округ, г. Надым, городок Аэропорт, </w:t>
      </w:r>
    </w:p>
    <w:p>
      <w:pPr>
        <w:pStyle w:val="Normal"/>
        <w:rPr/>
      </w:pPr>
      <w:r>
        <w:rPr>
          <w:b/>
          <w:sz w:val="20"/>
          <w:szCs w:val="20"/>
        </w:rPr>
        <w:t>Генеральный директор Ю.А.Бахирев, тел. (3499) 545-263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54"/>
        <w:gridCol w:w="926"/>
        <w:gridCol w:w="912"/>
        <w:gridCol w:w="1114"/>
        <w:gridCol w:w="1225"/>
        <w:gridCol w:w="917"/>
        <w:gridCol w:w="926"/>
        <w:gridCol w:w="950"/>
        <w:gridCol w:w="912"/>
        <w:gridCol w:w="926"/>
        <w:gridCol w:w="1090"/>
        <w:gridCol w:w="912"/>
        <w:gridCol w:w="917"/>
        <w:gridCol w:w="1142"/>
        <w:gridCol w:w="1123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 п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егулируемых работ (услуг), затраты на выполнение (оказание) которых включены в тарифы (сборы, плату), установленные в сфере оказания услуг в аэропортах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существенных условий договоров на оказание регулируемых услуг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доступа к услугам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казания услуг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казания услуг в условиях ограниченной пропускной способности объектов инфраструктуры аэропорт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тверждения временных интервалов рейсов в аэропорту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конкурсов по выделению временных интервалов выполнения рейсов в аэропорту, проводимых оператором аэропорта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color w:val="106BBE"/>
              </w:rPr>
              <w:instrText xml:space="preserve"> HYPERLINK "../../C:%5C%D0%9C%D0%BE%D0%B8%20%D0%B4%D0%BE%D0%BA%D1%83%D0%BC%D0%B5%D0%BD%D1%82%D1%8B%5C%D0%9E%D1%82%D1%87%D1%91%D1%82%D1%8B%5C%D0%94%D0%BE%D0%BA%D1%83%D0%BC%D0%B5%D0%BD%D1%82%20Microsoft%20Word.doc" \l "sub_3333%23sub_3333"</w:instrText>
            </w:r>
            <w:r>
              <w:rPr>
                <w:rStyle w:val="InternetLink"/>
                <w:sz w:val="18"/>
                <w:u w:val="none"/>
                <w:szCs w:val="18"/>
                <w:color w:val="106BBE"/>
              </w:rPr>
              <w:fldChar w:fldCharType="separate"/>
            </w:r>
            <w:r>
              <w:rPr>
                <w:rStyle w:val="InternetLink"/>
                <w:color w:val="106BBE"/>
                <w:sz w:val="18"/>
                <w:szCs w:val="18"/>
                <w:u w:val="none"/>
              </w:rPr>
              <w:t>(*)</w:t>
            </w:r>
            <w:r>
              <w:rPr>
                <w:rStyle w:val="InternetLink"/>
                <w:sz w:val="18"/>
                <w:u w:val="none"/>
                <w:szCs w:val="18"/>
                <w:color w:val="106BBE"/>
              </w:rPr>
              <w:fldChar w:fldCharType="end"/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аземному и техническому обслуживанию в аэропорт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хранению авиатопли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еспечению заправки воздушных судов авиатоплив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аземному и техническому обслуживанию в аэропорт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хранению авиатопли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еспечению заправки воздушных судов авиатоплив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аземному и техническому обслуживанию в аэропорт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хранению авиатопли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еспечению заправки воздушных судов авиатоплив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аземному и техническому обслуживанию в аэропорт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хранению авиатопли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 обеспечению заправки воздушных судов авиа-топливом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bookmarkStart w:id="0" w:name="sub_1410"/>
            <w:r>
              <w:rPr>
                <w:sz w:val="18"/>
                <w:szCs w:val="18"/>
              </w:rPr>
              <w:t>1</w:t>
            </w:r>
            <w:bookmarkEnd w:id="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злета, посадки и стоянки воздушных судов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предмет договора (с указанием перечня выполняемых работ (оказываемых услуг, реализуемых товаров);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стоимость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порядок установления и изменения стоимости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100% предварительная оплата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право Аэропорта на приостановление выполнения принятых на себя обязательств по договору в случае нарушения Авиакомпанией порядка оплаты, в том числе невнесения предварительной оплаты или просрочки оплаты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1)предмет договора (с указанием перечня выполняемых работ (оказываемых услуг, реализуемых товаров);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стоимость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порядок установления и изменения стоимости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100% предварительная оплата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право Оператора на приостановление выполнения принятых на себя обязательств по договору в случае нарушения Потребителем порядка оплаты, в том числе невнесения предварительной оплаты или просрочки оплаты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1)предмет договора на обслуживание в аэропорту (с указанием перечня выполняемых работ (оказываемых услуг, реализуемых товаров);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стоимость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порядок установления и изменения стоимости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100% предварительная оплата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право Оператора на приостановление выполнения принятых на себя обязательств по договору в случае нарушения Потребителем порядка оплаты, в том числе невнесения предварительной оплаты или просрочки оплаты.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 РФ от 22.07.2009 г. №599 (Собрание законодательства РФ, 2009, №30 ст.3836); Приказ Минтранса РФ от 21.06.2010 г. №137 (Собрание законодательства РФ, 2010, № 33)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 РФ от 22.07.2009 г. №599 (Собрание законодательства РФ, 2009, №30 ст.3836); Приказ Минтранса РФ от 21.06.2010 г. №137 (Собрание законодательства РФ, 2010, № 33)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 РФ от 22.07.2009 г. №599 (Собрание законодательства РФ, 2009, №30 ст.3836); Приказ Минтранса РФ от 21.06.2010 г. №137 (Собрание законодательства РФ, 2010, № 33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договором на обслуживание воздушных судов, Гражданским кодексом РФ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договором на обслуживание воздушных судов, Гражданским кодексом РФ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договором на обслуживание воздушных судов, Гражданским кодексом РФ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 РФ от 22.07.2009 г. №599 (Собрание законодательства РФ, 2009, №30 ст.3836); Приказ Минтранса РФ от 21.06.2010 г. №137 (Собрание законодательства РФ, 2010, № 33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едоставление аэровокзального комплекс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авиационной безопасност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4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служивание пассаж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заправки воздушных судов авиационным топливом 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 авиационного топлива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13:00Z</dcterms:created>
  <dc:creator>dir_yurist</dc:creator>
  <dc:description/>
  <cp:keywords/>
  <dc:language>en-US</dc:language>
  <cp:lastModifiedBy>peo_econ</cp:lastModifiedBy>
  <dcterms:modified xsi:type="dcterms:W3CDTF">2021-10-22T04:26:00Z</dcterms:modified>
  <cp:revision>24</cp:revision>
  <dc:subject/>
  <dc:title>Форма 9д-1</dc:title>
</cp:coreProperties>
</file>